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pplementary materials for paper “Climatic variability in the Princess Elizabeth Land (East Antarctica) over the last 350 years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7885" cy="447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gure S1. Cluster analysis of air temperature series from 12 Antarctic station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DU = Dumont d’Urville, Novo = Novolazarevskay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7250" cy="620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gure S2. Surface air temperature records at 12 Antarctic stations processed with a low-pass filter (all variability with period &lt;27 years are filtered out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4075" cy="404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gure S3. Location of stations shown in Fig. S2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 = Vostok, AS = Amundsen-Scott (South Pole), Mir = Mirny, D = Davis, Mow = Mowson, S = Syowa, N = Novolazarevskaya, H = Halley, E = Esperanza, McM = Mac Murdo, DDU = Dumont d’Hurville, C = Case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7:37:00Z</dcterms:created>
  <dc:creator>admin</dc:creator>
  <dc:description/>
  <cp:keywords/>
  <dc:language>en-US</dc:language>
  <cp:lastModifiedBy>admin</cp:lastModifiedBy>
  <dcterms:modified xsi:type="dcterms:W3CDTF">2016-06-27T08:51:00Z</dcterms:modified>
  <cp:revision>7</cp:revision>
  <dc:subject/>
  <dc:title/>
</cp:coreProperties>
</file>